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расположенного на нем объекта капитального строительства в гаражном строительном кооперативе «Тоннель»,                               № 135/137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46. Ж-3. Зона индивидуального жилищного строительства</w:t>
      </w:r>
      <w:r>
        <w:rPr>
          <w:b w:val="false"/>
          <w:szCs w:val="28"/>
        </w:rPr>
        <w:t>), утвержденными решением Ставропольской городской Думы                                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521:101 площадью 49 кв.м в гаражном строительном кооперативе «Тоннель»,                               № 135/137 и расположенного на нем объекта капитального                                строительства 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служивание автотранспорта, объекты при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1.3</w: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3-22T11:16:00Z</cp:lastPrinted>
  <dcterms:modified xsi:type="dcterms:W3CDTF">2019-03-22T08:16:00Z</dcterms:modified>
  <cp:revision>50</cp:revision>
  <dc:subject/>
  <dc:title>Приложение 3</dc:title>
</cp:coreProperties>
</file>